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5.2024 № _34_____</w:t>
            </w:r>
          </w:p>
        </w:tc>
      </w:tr>
    </w:tbl>
    <w:p>
      <w:pPr>
        <w:pStyle w:val="3"/>
        <w:spacing w:lineRule="exact" w:line="72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spacing w:lineRule="exact" w:line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80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lineRule="exact" w:line="280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на лучшего по профессии среди </w:t>
      </w:r>
    </w:p>
    <w:p>
      <w:pPr>
        <w:pStyle w:val="Normal"/>
        <w:shd w:fill="FFFFFF" w:val="clear"/>
        <w:spacing w:lineRule="exact" w:line="280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оотехников – селекционеров</w:t>
      </w:r>
    </w:p>
    <w:p>
      <w:pPr>
        <w:pStyle w:val="3"/>
        <w:spacing w:lineRule="exact" w:line="48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1 </w:t>
      </w: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 о</w:t>
      </w:r>
      <w:r>
        <w:rPr>
          <w:color w:val="000000"/>
          <w:spacing w:val="-2"/>
          <w:sz w:val="28"/>
          <w:szCs w:val="28"/>
        </w:rPr>
        <w:t xml:space="preserve">бластной конкурс на лучшего по профессии среди </w:t>
        <w:br/>
        <w:t>зоотехников – селекционеров</w:t>
      </w:r>
      <w:r>
        <w:rPr>
          <w:spacing w:val="-2"/>
          <w:sz w:val="28"/>
          <w:szCs w:val="28"/>
        </w:rPr>
        <w:t xml:space="preserve"> (далее – конкурс) организуется и проводится министерством сельского хозяйства и продовольствия Кировской области (далее – министерство) совместно с </w:t>
      </w:r>
      <w:r>
        <w:rPr>
          <w:sz w:val="28"/>
          <w:szCs w:val="28"/>
        </w:rPr>
        <w:t xml:space="preserve">организатором конкурса, отобранным в соответствии с Порядком отбора организато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конкурса на лучшего по профессии среди зоотехников – селекционеров, в месте нахождения указанного организатора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2. Организатор конкурс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1. Предоставляет судьям, членам жюри и участникам конкурса оборудование и расходные материалы, необходимые для проведения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 Несет затраты на проведение конкурса, в том числе на приобретение призов, перечисленных в пункте 6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1. Целью проведения конкурса является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лучших зоотехников – селекционеров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ами конкурса являю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ыявление уровня и повышение профессионального мастерства, практических навыков, углубление теоретических знаний среди зоотехников – селекционе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опыта работы для совершенствования технологий и подготовки кадров для животноводства и повышение престижа профессии зоотех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1.</w:t>
      </w:r>
      <w:r>
        <w:rPr>
          <w:spacing w:val="-6"/>
          <w:sz w:val="28"/>
          <w:szCs w:val="28"/>
        </w:rPr>
        <w:t xml:space="preserve"> В конкурсе принимают участие зоотехники – селекционеры племенных и товарных сельскохозяйственных организаций – победители и призеры районных (межрайонных) конкурсов (далее – участник конкурса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 Количество участников конкурса – один участник от муниципального района (муниципального округа, городского округ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3. Участник конкурса допускается к участию в нём при налич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-анкеты на участие в конкурсе, составленной по форме </w:t>
        <w:br/>
        <w:t xml:space="preserve">приложения № 5 к распоряжению, утверждающему настоящее Положение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хивной копии программы ИАС «Селэкс» по состоянию на 01.06.2024, которую представляют до 11.06.2024 в региональный информационно-селекционный центр открытого акционерного общества «Кировское» по племенной работе» на электронный адрес: risckirov@mail.ru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а либо иного документа, удостоверяющего личность участника конкурс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й свидетельства государственного пенсионного страхования, свидетельства о постановке на учет в налоговом органе (о присвоении ИНН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й документов, подтверждающих зоотехническое и (или) ветеринарное образование (в соответствии с приказом Минсельхоза России от 02.06.2022 </w:t>
        <w:br/>
        <w:t>№ 336 «Об утверждении требований к видам племенных хозяйств»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та одежды для прохождения конкурсных испытаний (белый халат, белая косынка или шапочк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4. За участие в конкурсе плата не взима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, связанные с командировкой участников конкурса, оплачивают работодатели, которые командируют соответствующих участ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удейская и счетная комисс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миссия создаётся для оценки знаний и навыков участников конкурса и определения победителей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миссия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судейских групп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йская груп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ов состоит из трех судей, судейская групп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– из шести суд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ная комиссия создается для подсчета баллов, набранных участниками конкурса при прохождении конкурсных испыт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проведения конкурс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 На конкурс все участники прибывают 18 июня 2024 года к 9-00 часам для проведения инструктажа в организацию, являющуюся организатором проведения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онкурс проходит в три этапа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ведение программы информационно-аналитической системы «Селэкс – Молочный скот» (далее – ИАС «Селэкс»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проверка теоретических знаний (тестирование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проверка практических навыков по оценке экстерьера к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Оценка знаний и навыков участников конкурса в ведении программы ИАС «Селэкс» производится в соответствии с прилагаемой методик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4. </w:t>
      </w:r>
      <w:r>
        <w:rPr>
          <w:spacing w:val="-6"/>
          <w:sz w:val="28"/>
          <w:szCs w:val="28"/>
        </w:rPr>
        <w:t>Проверка теоретических знаний проводится по следующим тем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изиология и воспроизводство маточного поголовья крупного рогатого ско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конодательство в сфере ведения селекционно-племенной работы (</w:t>
      </w:r>
      <w:r>
        <w:rPr>
          <w:rFonts w:eastAsia="Calibri"/>
          <w:spacing w:val="8"/>
          <w:sz w:val="28"/>
          <w:szCs w:val="28"/>
          <w:lang w:eastAsia="en-US"/>
        </w:rPr>
        <w:t>приказ Минсельхоза России</w:t>
      </w:r>
      <w:r>
        <w:rPr>
          <w:rFonts w:eastAsia="Calibri"/>
          <w:sz w:val="28"/>
          <w:szCs w:val="28"/>
          <w:lang w:eastAsia="en-US"/>
        </w:rPr>
        <w:t xml:space="preserve"> от 02.06.2022 № 336 «Об утверждении требований к видам племенных хозяйств», приказ Минсельхоза России от 01.02.2011 </w:t>
        <w:br/>
        <w:t xml:space="preserve">№ 25 «Об утверждении Правил ведения учета в племенном скотоводстве молочного и молочно-мясного направлений продуктивности», приказ Минсельхоза России от 28.10.2010 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, </w:t>
      </w:r>
      <w:r>
        <w:rPr>
          <w:sz w:val="28"/>
          <w:szCs w:val="28"/>
        </w:rPr>
        <w:t xml:space="preserve">распоряжение министерства сельского хозяйства и продовольствия Кировской области от 05.04.2022 </w:t>
        <w:br/>
        <w:t>№ 34 (ред. от 27.10.2023) «Об утверждении Административного регламента предоставления государственной услуги «Обеспечение надлежащей экспертизы племенной продукции (материала) и выдача племенных свидетельств»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содержания и кормления крупного рогатого ско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Проведение оценки экстерьера коров осуществляется по 100-балльной шкале в соответствии с Порядком и условиями проведения бонитировки племенного крупного рогатого скота молочного и молочно-мясного направлений продуктивности, утвержденным приказом Минсельхоза России от 28.10.2010 </w:t>
        <w:br/>
        <w:t>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6. Оценка</w:t>
      </w:r>
      <w:r>
        <w:rPr>
          <w:rFonts w:eastAsia="Arial Unicode MS"/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</w:rPr>
        <w:t>участника конкурса проводится по балльной систем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7413"/>
        <w:gridCol w:w="1776"/>
      </w:tblGrid>
      <w:tr>
        <w:trPr>
          <w:trHeight w:val="965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Этап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одержание этап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ксимальное кол-во баллов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аллов</w:t>
            </w:r>
          </w:p>
        </w:tc>
      </w:tr>
      <w:tr>
        <w:trPr>
          <w:trHeight w:val="136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дение программы информационно-аналитической системы «Селэкс – Молочный скот» (далее – ИАС «Селэкс»)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) Ведение базы данных</w:t>
            </w:r>
            <w:r>
              <w:rPr/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 xml:space="preserve">ИАС «Селэкс»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) Выполнение практических заданий в базе</w:t>
            </w:r>
            <w:r>
              <w:rPr/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ИАС «Селэкс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роверка теоретических знаний (тестирование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II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Проверка практических навыков по оценке экстерьера: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а) Оценка экстерьера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б) Выполнение практических зада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ТО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 и награждение побед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Места участников конкурса по всем номинациям определяются по сумме баллов, полученных на всех этапах конкурса. При этом победителем признаётся участник, набравший максимальное количество бал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2. В случае если участники конкурса набрали одинаковое количество баллов, победитель определяется по наименьшему значению показателя «Продолжительность сервис-периода (по данным бонитировки за 2023 год), дней», указанного в заявке-анке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авного значения показателя «Продолжительность </w:t>
        <w:br/>
        <w:t>сервис-периода (по данным бонитировки за 2023 год), дней», победитель определяется по наивысшему значению показателя «Продуктивность коров</w:t>
        <w:br/>
        <w:t>за 305 дней лактации (по данным бонитировки за 2023 год), кг», указанного в заявке-анкете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right="-6" w:firstLine="720"/>
        <w:rPr>
          <w:szCs w:val="28"/>
        </w:rPr>
      </w:pPr>
      <w:r>
        <w:rPr>
          <w:szCs w:val="28"/>
        </w:rPr>
        <w:t xml:space="preserve">6.3. Победителям и призёрам, а также остальным участникам конкурса вручаются следующие виды призов (поощрений):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40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нят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оощрения</w:t>
            </w:r>
          </w:p>
        </w:tc>
      </w:tr>
      <w:tr>
        <w:trPr>
          <w:trHeight w:val="722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Лучший зоотехник – селекц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плом, ценный подарок на сумму в пределах 20 тыс. рублей</w:t>
            </w:r>
          </w:p>
        </w:tc>
      </w:tr>
      <w:tr>
        <w:trPr>
          <w:trHeight w:val="69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15 тыс. рублей</w:t>
            </w:r>
          </w:p>
        </w:tc>
      </w:tr>
      <w:tr>
        <w:trPr>
          <w:trHeight w:val="7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10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оценщик экстерьера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ее ведение автоматизированного учета по программе ИАС «Селэ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ший зоотехник-селекционер среди ветеранов (со стажем работы зоотехником-селекционером более </w:t>
            </w:r>
            <w:r>
              <w:rPr>
                <w:spacing w:val="-20"/>
                <w:sz w:val="28"/>
                <w:szCs w:val="28"/>
              </w:rPr>
              <w:t>2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зоотехник-селекционер среди молодёжи (в возрасте до 35 лет включитель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участники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Ценный подарок на сумму в пределах 1000 рублей каждому участнику конкурс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6.4. Призы (поощрения), указанные в пункте 6.3 настоящего Положения, приобретаются организатором конкурса, отобранным в соответствии с Порядком отбора организато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конкурса на лучшего по профессии среди зоотехников-селекционеров, за его с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Результаты конкурса (присужденные участникам суммы баллов, места, которые заняли участники конкурса, врученные призы)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фиксируются в протоколе, который подписывается всеми членами судейской и счетной коми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45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16:00Z</dcterms:created>
  <dc:creator>Andy</dc:creator>
  <dc:description/>
  <cp:keywords/>
  <dc:language>en-US</dc:language>
  <cp:lastModifiedBy>Администратор безопасности</cp:lastModifiedBy>
  <cp:lastPrinted>2024-05-15T11:53:00Z</cp:lastPrinted>
  <dcterms:modified xsi:type="dcterms:W3CDTF">2024-05-17T12:40:00Z</dcterms:modified>
  <cp:revision>27</cp:revision>
  <dc:subject/>
  <dc:title>УТВЕРЖДЕНО</dc:title>
</cp:coreProperties>
</file>