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24 № _34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итогов </w:t>
      </w:r>
      <w:r>
        <w:rPr>
          <w:b/>
          <w:sz w:val="28"/>
          <w:szCs w:val="28"/>
          <w:lang w:val="en-US"/>
        </w:rPr>
        <w:t>I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-селекционеров</w:t>
      </w:r>
    </w:p>
    <w:p>
      <w:pPr>
        <w:pStyle w:val="Normal"/>
        <w:spacing w:lineRule="exact" w:line="4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>
          <w:trHeight w:val="61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сельского хозяйства и продовольствия Кировской области </w:t>
              <w:br/>
              <w:t>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далее – КОГБУ «ЦСХК «Клевера Нечерноземья») (по согласованию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для оценки знаний и навыков 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оотехников-селекционеров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едение программы информационно-аналитической системы </w:t>
        <w:br/>
        <w:t>«Селэкс – Молочный скот»</w:t>
      </w:r>
    </w:p>
    <w:p>
      <w:pPr>
        <w:pStyle w:val="Normal"/>
        <w:tabs>
          <w:tab w:val="clear" w:pos="709"/>
          <w:tab w:val="left" w:pos="6315" w:leader="none"/>
        </w:tabs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91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племенной работе акционерного общества «Кировское» по племенной работе (далее – </w:t>
              <w:br/>
              <w:t xml:space="preserve">АО «Кировплем»), старший судья </w:t>
              <w:br/>
              <w:t>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br/>
              <w:br/>
              <w:t xml:space="preserve">КОЗЛОВ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Леонид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br/>
              <w:br/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 xml:space="preserve">ведущий зоотехник отдела по племенной работе АО «Кировплем», судья </w:t>
              <w:br/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едущий зоотехник отдела по племенной работе АО «Кировплем», судья </w:t>
              <w:br/>
              <w:t>(по согласованию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теоретических знаний (тестирование)</w:t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1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ЯКИНА </w:t>
            </w:r>
          </w:p>
          <w:p>
            <w:pPr>
              <w:pStyle w:val="Normal"/>
              <w:ind w:right="-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частной зоотехнии </w:t>
            </w:r>
            <w:r>
              <w:rPr>
                <w:bCs/>
                <w:sz w:val="28"/>
              </w:rPr>
              <w:t xml:space="preserve">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 </w:t>
              <w:br/>
              <w:t xml:space="preserve">(далее – </w:t>
            </w:r>
            <w:r>
              <w:rPr>
                <w:bCs/>
                <w:sz w:val="28"/>
                <w:szCs w:val="28"/>
              </w:rPr>
              <w:t xml:space="preserve">ФГБОУ ВО </w:t>
            </w:r>
            <w:r>
              <w:rPr>
                <w:sz w:val="28"/>
                <w:szCs w:val="28"/>
              </w:rPr>
              <w:t>«Вятский ГАТУ»)</w:t>
            </w:r>
            <w:r>
              <w:rPr>
                <w:bCs/>
                <w:sz w:val="28"/>
                <w:szCs w:val="28"/>
              </w:rPr>
              <w:t>, кандидат сельскохозяйственных наук, старший судья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етеринарный врач, консультант  </w:t>
              <w:br/>
              <w:t xml:space="preserve">КОГБУ «ЦСХ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удья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актических навыков по оценке экстерьера</w:t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31"/>
        <w:gridCol w:w="425"/>
        <w:gridCol w:w="591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t>1. Оценка экстерье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тдела по воспроизводству и сервисным услугам </w:t>
              <w:br/>
              <w:t xml:space="preserve">АО «Кировплем», старший судья </w:t>
              <w:br/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, консультант </w:t>
              <w:br/>
              <w:t xml:space="preserve">КОГБУ «ЦСХ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тдела по воспроизводству и сервисным услугам </w:t>
              <w:br/>
              <w:t>АО «Кировплем», судья (по согласованию)</w:t>
            </w:r>
          </w:p>
        </w:tc>
      </w:tr>
      <w:tr>
        <w:trPr/>
        <w:tc>
          <w:tcPr>
            <w:tcW w:w="971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практических зада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а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частной зоотехнии ФГБОУ ВО </w:t>
            </w:r>
            <w:r>
              <w:rPr>
                <w:sz w:val="28"/>
                <w:szCs w:val="28"/>
              </w:rPr>
              <w:t>«Вятский ГАТУ»</w:t>
            </w:r>
            <w:r>
              <w:rPr>
                <w:bCs/>
                <w:sz w:val="28"/>
                <w:szCs w:val="28"/>
              </w:rPr>
              <w:t>, кандидат сельскохозяйственных наук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right="-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ВЕЙ </w:t>
            </w:r>
          </w:p>
          <w:p>
            <w:pPr>
              <w:pStyle w:val="Normal"/>
              <w:ind w:right="-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Андрее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-эксперт отдела развития животноводства министерства, судь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ЧАЛ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жда Николае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  <w:r>
              <w:rPr>
                <w:bCs/>
                <w:sz w:val="28"/>
                <w:szCs w:val="28"/>
              </w:rPr>
              <w:t>, судья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56"/>
        <w:gridCol w:w="5919"/>
      </w:tblGrid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И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ветеринарии Кировской области</w:t>
              <w:br/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АО «Кировплем»,</w:t>
              <w:br/>
              <w:t>(по согласованию)</w:t>
            </w:r>
          </w:p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ХОМУК 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Алексей Викторович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pacing w:val="-10"/>
                <w:sz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TextBody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генерального директора по финансам – главный бухгалтер</w:t>
            </w:r>
            <w:r>
              <w:rPr>
                <w:szCs w:val="28"/>
                <w:lang w:val="ru-RU" w:eastAsia="ru-RU"/>
              </w:rPr>
              <w:t xml:space="preserve"> </w:t>
              <w:br/>
            </w:r>
            <w:r>
              <w:rPr>
                <w:szCs w:val="28"/>
                <w:lang w:val="ru-RU"/>
              </w:rPr>
              <w:t>АО «Кировплем», (по согласованию)</w:t>
            </w:r>
          </w:p>
          <w:p>
            <w:pPr>
              <w:pStyle w:val="TextBody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ные судья</w:t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56"/>
        <w:gridCol w:w="5919"/>
      </w:tblGrid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Я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ия Сергеев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, консультант</w:t>
              <w:br/>
              <w:t xml:space="preserve">КОГБУ «ЦСХК «Клевера Нечерноземья» </w:t>
              <w:br/>
              <w:t xml:space="preserve">(по согласованию)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TextBody"/>
              <w:jc w:val="both"/>
              <w:rPr>
                <w:bCs/>
                <w:spacing w:val="-6"/>
                <w:lang w:val="ru-RU"/>
              </w:rPr>
            </w:pPr>
            <w:r>
              <w:rPr>
                <w:szCs w:val="28"/>
                <w:lang w:val="ru-RU"/>
              </w:rPr>
              <w:t>главный селекционер – зоотехник отдела по племенной работе АО «Кировплем»,</w:t>
              <w:br/>
            </w:r>
            <w:r>
              <w:rPr>
                <w:bCs/>
                <w:spacing w:val="-6"/>
              </w:rPr>
              <w:t xml:space="preserve"> (по согласованию</w:t>
            </w:r>
            <w:r>
              <w:rPr>
                <w:bCs/>
                <w:spacing w:val="-6"/>
                <w:lang w:val="ru-RU"/>
              </w:rPr>
              <w:t>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2:00Z</dcterms:created>
  <dc:creator>Машинописное бюро</dc:creator>
  <dc:description/>
  <cp:keywords/>
  <dc:language>en-US</dc:language>
  <cp:lastModifiedBy>Администратор безопасности</cp:lastModifiedBy>
  <cp:lastPrinted>2024-05-15T12:00:00Z</cp:lastPrinted>
  <dcterms:modified xsi:type="dcterms:W3CDTF">2024-05-17T12:41:00Z</dcterms:modified>
  <cp:revision>34</cp:revision>
  <dc:subject/>
  <dc:title> </dc:title>
</cp:coreProperties>
</file>